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hich 2.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7 - 200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9 - 2015 Carlo Wood.</w:t>
      </w:r>
    </w:p>
    <w:p>
      <w:pPr>
        <w:pStyle w:val="Normal"/>
        <w:spacing w:lineRule="exact" w:line="420"/>
        <w:rPr>
          <w:rFonts w:ascii="Arial" w:hAnsi="Arial" w:cs="Arial"/>
        </w:rPr>
      </w:pPr>
      <w:r>
        <w:rPr>
          <w:rFonts w:cs="Arial" w:ascii="Arial" w:hAnsi="Arial"/>
        </w:rPr>
        <w:t>Copyright (C) 1999, 2003, 2007, 2008 Carlo Wood &lt;carlo@gnu.org&gt;</w:t>
      </w:r>
    </w:p>
    <w:p>
      <w:pPr>
        <w:pStyle w:val="Normal"/>
        <w:spacing w:lineRule="exact" w:line="420"/>
        <w:rPr>
          <w:rFonts w:ascii="Arial" w:hAnsi="Arial" w:cs="Arial"/>
        </w:rPr>
      </w:pPr>
      <w:r>
        <w:rPr>
          <w:rFonts w:cs="Arial" w:ascii="Arial" w:hAnsi="Arial"/>
        </w:rPr>
        <w:t>Copyright (C) 2006 - 2008 Carlo Wood &lt;carlo@alinoe.com&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rsAcNhG6MeXUtODe828yEps75zSKMD03kWLxI7xCQC5F4Q/V2qKSyzthX4l/IpWGMgDo+Y
d58siY8KMngx69lQZ9j4PS0Gx9kg5FJuG08dSkMNEwsOY7v+6eNTnej04uopLX7Y5dfn3TBO
p3lZhrFGWP7GgPqTgM7+pZQkuleaRSrzJlktUd0zJILMwS/q1rVpJ0hlboHAXRawfLhaJayM
Rmfn9KY1FNp/rR9boy</vt:lpwstr>
  </property>
  <property fmtid="{D5CDD505-2E9C-101B-9397-08002B2CF9AE}" pid="3" name="_2015_ms_pID_7253431">
    <vt:lpwstr>nU/iup+CaPDxKU2p9wx8r9h92I8XpESJdHXkPJLskm8Ta+LsX8QEB8
VA98uixmS1NBKwiQPY0t3LvQi0Rh9LhMrNVPtsnMlFFJbA5/xBLTe71mKGxcTCC8oUORCUks
yYpSIQqBMY0oakMvLNrMHdaCp7RufjYVXJZhBpAviFCx2emoAivPiELVs8/hI4L+PboIBVb2
2ZfjpII+9GV0Q/6w2OSBXVzool00hWVvgdLt</vt:lpwstr>
  </property>
  <property fmtid="{D5CDD505-2E9C-101B-9397-08002B2CF9AE}" pid="4" name="_2015_ms_pID_7253431_00">
    <vt:lpwstr>_2015_ms_pID_7253431</vt:lpwstr>
  </property>
  <property fmtid="{D5CDD505-2E9C-101B-9397-08002B2CF9AE}" pid="5" name="_2015_ms_pID_7253432">
    <vt:lpwstr>gzq1giipY5KNdGnTJCkLgPA5BSdJ/b0foJxF
tp3YDcrcjkesFSbonRFspe+6VmNvmXofmWO+WkdwjoHfPBEu7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